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от 26 апреля 2018 № 33-147Р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4.12.2017 № 26-104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 xml:space="preserve">из бюджета ЗАТО Железногорск в 2018 году и плановом периоде 2019-2020 годов </w:t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8 году и плановом периоде 2019-2020 годов.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8 году и плановом периоде 2019-2020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200 000,00 рублей в 2018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возмеще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18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18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50, вид расходов 810), на возмеще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в сумме по 400 000,00 рублей в 2018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500 000,00 рублей в 2018-2020 годах ежегодно.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предоставляются гранты в форме субсид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0010, вид расходов 630) в сумме 1000 000,00 рублей на 2018 год, в сумме по 500 000,00 рублей в 2019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0020, вид расходов 630) в сумме по 500 000,00 рублей в 2018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0030, вид расходов 630) в сумме по 500 000,00 рублей в 2019-2020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 МП «Горэлектросеть» (раздел, подраздел 0503, целевая статья 1240000010, вид расходов 810) на содержание сетей уличного освещения в сумме 34 893 462,68 рублей в 2018 году, в сумме по 30 644 866,00 рублей в 2019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2. МП «КБУ», МП «ЖКХ», МП «ГЖКУ» (Раздел, подраздел 0503, целевая статья 1240000020, вид расходов 810) на содержание прочих объектов благоустройства в сумме 13 883 278,05 рублей в 2018 году, в сумме по 12 691 626,00 рублей в 2019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3 МП «ПАТП» (раздел, подраздел 0408, целевая статья 1230000010, вид расходов 810)  – на организацию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(гашение кредиторской задолженности за 2017 год) в сумме 4 350 611,00 рублей в 2018 году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1 Специализированным организациям (раздел, подраздел 0502, целевая статья 0420000010, вид расходов 810) на компенсацию выпадающих доходов организациям, предоставляющим населению услуги связанные с погребением в сумме 4 497 675,00 рублей в 2018 году, в сумме по 4 151 700,00 рублей в 2019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2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3 704 472,16 рублей в 2018 году, в сумме по 3 233 690,00 рублей в 2019-2020 годах ежегодно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3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140889900,00 рублей в 2018 году, в сумме по 183847700 в 2019-2020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 В рамках муниципальной программы «Формирование современной городской среды на 2018-2022 годы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1. Управляющим организациям, товариществам собственников жилья либо жилищным кооперативам или иным специализированным потребительским кооперативам, товариществам собственников недвижимости (Раздел, подраздел 0503, целевая статья 180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810) в сумме 33 336 329,69 рублей, (Раздел, подраздел 0503, целевая статья 180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630) в сумме 1 050 130,31 рублей на реализацию мероприятий по благоустройству, направленных на формирование комфортной городской среды в  2018 году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2. Управляющей организации (Раздел, подраздел 0503, целевая статья 1800000010, вид расходов 810) субсидия в форме гранта на реализацию мероприятий по благоустройству дворовых территорий в сумме 5 000 000,0 рублей в 2018 году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Из бюджета ЗАТО Железногорск в 2018 году и плановом периоде 2019-2020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 В рамках муниципальной программы «Молодежь ЗАТО Железногорск в XXI веке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00000090, вид расходов 350) в сумме по 100 000,00 рублей в 2018 -2020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з бюджета ЗАТО Железногорск в 2018 году и плановом периоде 2019-2020 годов Администрацией ЗАТО г. Железногорск,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В рамках муниципальной программы «Гражданское общество ЗАТО Железногорск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1.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010, вид расходов 630) в 2018 году в сумме 1 000,0 тыс.рублей, в сумме по 600 000,00 рублей в 2019 -2020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5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p>
      <w:pPr>
        <w:pStyle w:val="22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41:00Z</dcterms:created>
  <dc:creator>Kolyshnitsyna</dc:creator>
  <dc:description/>
  <cp:keywords/>
  <dc:language>en-US</dc:language>
  <cp:lastModifiedBy>Shakirov</cp:lastModifiedBy>
  <cp:lastPrinted>2017-11-10T08:57:00Z</cp:lastPrinted>
  <dcterms:modified xsi:type="dcterms:W3CDTF">2018-04-26T08:31:00Z</dcterms:modified>
  <cp:revision>4</cp:revision>
  <dc:subject/>
  <dc:title>СОГЛАШЕНИЕ О КАССОВОМ ОБСЛУЖИВАНИИ  ИСПОЛНЕНИЯ БЮДЖЕТА</dc:title>
</cp:coreProperties>
</file>